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798195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301"/>
        <w:gridCol w:w="135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November 23-25, 2009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1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 3 TES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hanksgiving movie</w:t>
            </w:r>
          </w:p>
        </w:tc>
        <w:tc>
          <w:tcPr>
            <w:tcW w:w="3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805305" cy="1051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305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salm 100 due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ofessor Plumcott’s Problem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32-2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93-9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ofessor Plumcott’s Problem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38-2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95-9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anksgiving Da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56-2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03-104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 revie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List this week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Outer Plane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90-19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M p. 153-1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et projec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Math facts this week  - enjoy the week off!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 on Science notebook  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salm 100  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Papers will only go home on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Wednesday </w:t>
            </w:r>
            <w:r>
              <w:rPr>
                <w:rFonts w:cs="Comic Sans MS" w:ascii="Comic Sans MS" w:hAnsi="Comic Sans MS"/>
                <w:b/>
              </w:rPr>
              <w:t>this week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*$1 Dress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own Da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 12:00 Dismissal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 Spelling list next wee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Dec. 3 - Luke 2:7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And she brought forth her firstborn son, and wrapped him in swaddling clothes, and laid him in a manger; because there was no room for them in the inn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Dec. 10 – Luke 2:1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For unto you is born this day in the city of David a Savior who is Christ the Lord.”</w:t>
      </w:r>
    </w:p>
    <w:p>
      <w:pPr>
        <w:pStyle w:val="Normal"/>
        <w:rPr>
          <w:rFonts w:ascii="Comic Sans MS" w:hAnsi="Comic Sans MS" w:cs="Comic Sans MS"/>
          <w:sz w:val="24"/>
          <w:szCs w:val="22"/>
        </w:rPr>
      </w:pPr>
      <w:r>
        <w:rPr>
          <w:rFonts w:cs="Comic Sans MS" w:ascii="Comic Sans MS" w:hAnsi="Comic Sans MS"/>
          <w:sz w:val="24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Dec. 17- Luke 2:13-14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And suddenly there was with the angel a multitude of the heavenly host praising God and saying ‘Glory to God in the highest, and on earth, peace, good will toward men.’ “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3:06:00Z</dcterms:created>
  <dc:creator>SysOp</dc:creator>
  <dc:description/>
  <cp:keywords/>
  <dc:language>en-US</dc:language>
  <cp:lastModifiedBy>CoraLee.Ott</cp:lastModifiedBy>
  <cp:lastPrinted>2009-11-20T07:55:00Z</cp:lastPrinted>
  <dcterms:modified xsi:type="dcterms:W3CDTF">2009-11-20T13:00:00Z</dcterms:modified>
  <cp:revision>5</cp:revision>
  <dc:subject/>
  <dc:title> </dc:title>
</cp:coreProperties>
</file>